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188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12-ei 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3. évvel a törvényi szabályozás is módosult, a hulladékról szóló 2012. évi CLXXXV. törvényt (továbbiakban Ht.) az országgyűlés elfogadta, kihirdetésére 2012. november 30-án került sor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Az egyes közszolgáltatások kötelező igénybevételéről szóló 32/1995. (XII. 19.) rendeletet (továbbiakban rendelet) a Képviselő-testület többször módosította, a változó jogszabályi környezethez alkalmazkodóa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íjkedvezményt a települési Önkormányzat biztosíthat. Amennyiben a települési Önkormányzat az ingatlanhasználók bizonyos csoportjainak kedvezményt biztosít, a kedvezményt saját költségvetéséből kell fedeznie. A kedvezmény nyújtásának részletszabályait és mértékét szintén a települési Önkormányzat írhatja elő rendeletben. A Ht. 35. e) pontja szerint a település Önkormányzat rendeletben írhatja elő „ez ingatlanhasználót terhelő, miniszteri rendeletben nem szabályozott díjfizetési kötelezettséget, megfizetésének rendjét, az esetleges kedvezmények, továbbá az ingatlanhasználó részéről történő szüneteltetés eset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szükségesség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st beterjesztett  módosítás egy olyan problémakör megoldást szolgálja, melyet a 2014. februári ülésén a képviselő-testület már tárgya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kkori rendeletmódosításból azonban kimaradt a díjkedvezményezett lehetőségek közül azon társasházi önálló vízmérővel nem rendelkező ingatlan alrészletek, ahol életvitelszerű tartózkodás nincs. A februárban elfogadott módosítás csak az időlegesen használt ingatlantulajdonosokra terjedt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rendelettervezet ezt a korrekciót teszi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ódosítás  egy új szabály kialakítása, mely azon társasházi ingatlanok esetén ahol a társasházi alrészleti ingatlanok önálló és hitelesített almérővel nem rendelkeznek, ott legyen lehetősége a társasház ügyeit intéző közös képviselőnek az életvitelszerűen nem használat ingatlanra vonatkozó igazolás ki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-tervezet módosításának, indokolás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§. Az Ör. 7/D §. (3) bekezdése kiegészítésre került a társasházi közös képviselő igazolást kiadási felhatalmazásával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a rendelet hatálybalépésének idejét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érjük a rendelet-tervezet megtárgyalását 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.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/>
          <w:bCs/>
          <w:iCs/>
          <w:lang w:eastAsia="hu-HU"/>
        </w:rPr>
        <w:t xml:space="preserve">önkormányzati rendelet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Hévíz Város Önkormányzat Képviselő-testülete a hulladékgazdálkodásról szóló 2012. évi CLXXXV. törvény 35. §-ában a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lang w:eastAsia="hu-HU"/>
        </w:rPr>
        <w:t xml:space="preserve">§ </w:t>
      </w:r>
      <w:r>
        <w:rPr>
          <w:rFonts w:cs="Arial" w:ascii="Arial" w:hAnsi="Arial"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lang w:eastAsia="hu-HU"/>
        </w:rPr>
        <w:t>önkormányzati rendelet (továbbiakban Ör.) 7/D § (3) bekezdés helyébe az alábbi rendelkezés lép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30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 A díjfizetési mentesség bejelentéséhez, az ingatlanban történő életvitelszerű ott lakás vizsgálatához, a víz- és csatornaszolgáltató igazolását vagy önálló vízfogyasztásmérővel nem rendelkező társasházi ingatlan alrészletben a közös képviselő igazolását be kell csatolni, amely a bejelentést megelőző hat hónap átlaga alapján igazolja, hogy az ingatlanban vízfogyasztás nem történt, kivéve ha a vízfogyasztást a víz- és csatornaszolgáltató igazolása alapján műszaki hiba (csőtörés) okozta.”</w:t>
      </w:r>
    </w:p>
    <w:p>
      <w:pPr>
        <w:pStyle w:val="Normal"/>
        <w:autoSpaceDE w:val="false"/>
        <w:spacing w:lineRule="auto" w:line="240" w:before="0" w:after="0"/>
        <w:ind w:left="330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lang w:eastAsia="hu-HU"/>
        </w:rPr>
        <w:t>§ (1) Az Ör. 2014. április 1-jén lép hatályba és hatálybalépését követő napon hatályát veszti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2) Az Ör. rendelkezéseit a folyamatban lévő ügyek esetében is alkalmazni kel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március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ab/>
        <w:t xml:space="preserve"> jegyző</w:t>
        <w:tab/>
        <w:tab/>
        <w:tab/>
        <w:tab/>
        <w:t xml:space="preserve">                       polgár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március        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z egyes közszolgáltatások kötelező igénybevételéről szóló 32/1995. (XII.19) rendelet módosítá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letvitelszerűen nem használt társasházi ingatlantulajdonosok azokban az ingatlanaikban, ahol hitelesített almérővel nem igazolható a vízfogyasztás mértéke, nem tudták igénybe venni különben jogos díjkedvezményüke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díjkedvezmény és a díj közötti különbség megtérítése önkormányzati felada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díjkedvezmények elbírálásából adódó terhek növekednek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Lakossági igény kielégítése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 által megállapított díjkedvezmények igénybevételének lehetősége sérü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a díjkompenzáció megfizetési kötelezettség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 xml:space="preserve">Az egyes közszolgáltatások kötelező igénybevételéről szóló 32/1995. (XII.19) </w:t>
    </w:r>
    <w:r>
      <w:rPr>
        <w:rFonts w:cs="Arial" w:ascii="Arial" w:hAnsi="Arial"/>
        <w:i/>
        <w:iCs/>
        <w:sz w:val="20"/>
        <w:szCs w:val="20"/>
        <w:lang w:eastAsia="hu-HU"/>
      </w:rPr>
      <w:t xml:space="preserve">önkormányzati rendelet </w:t>
    </w:r>
    <w:r>
      <w:rPr>
        <w:rFonts w:cs="Arial" w:ascii="Arial" w:hAnsi="Arial"/>
        <w:i/>
        <w:sz w:val="20"/>
        <w:szCs w:val="20"/>
      </w:rPr>
      <w:t>módosí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58:00Z</dcterms:created>
  <dc:creator>Babics Tamás</dc:creator>
  <dc:description/>
  <cp:keywords/>
  <dc:language>en-US</dc:language>
  <cp:lastModifiedBy>cseke.erzsebet</cp:lastModifiedBy>
  <cp:lastPrinted>2014-03-12T08:55:00Z</cp:lastPrinted>
  <dcterms:modified xsi:type="dcterms:W3CDTF">2014-03-12T07:55:00Z</dcterms:modified>
  <cp:revision>12</cp:revision>
  <dc:subject/>
  <dc:title/>
</cp:coreProperties>
</file>